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i/>
          <w:sz w:val="32"/>
          <w:lang w:val="de-DE" w:eastAsia="en-US"/>
        </w:rPr>
        <w:t>Projektkonzept zum Wettbewerb „FairYoungStyria-Aktionstag“</w:t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b/>
          <w:i/>
          <w:color w:val="C00000"/>
          <w:lang w:val="de-DE" w:eastAsia="en-US"/>
        </w:rPr>
        <w:t>Bitte um Übermittlung bis spätestens 30. April 2013 an</w:t>
      </w:r>
      <w:r>
        <w:rPr>
          <w:i/>
          <w:color w:val="FF0000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FF0000"/>
          <w:lang w:val="de-DE" w:eastAsia="en-US"/>
        </w:rPr>
        <w:tab/>
      </w:r>
    </w:p>
    <w:p>
      <w:pPr>
        <w:pStyle w:val="Normal"/>
        <w:spacing w:lineRule="auto" w:line="276"/>
        <w:rPr>
          <w:i/>
          <w:i/>
          <w:color w:val="FF0000"/>
          <w:lang w:val="de-DE" w:eastAsia="en-US"/>
        </w:rPr>
      </w:pPr>
      <w:r>
        <w:rPr>
          <w:i/>
          <w:color w:val="FF0000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Schulname:</w:t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b/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b/>
                <w:sz w:val="22"/>
                <w:szCs w:val="22"/>
                <w:lang w:val="de-DE" w:eastAsia="en-US"/>
              </w:rPr>
              <w:t>:</w:t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lasse, Team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de-DE" w:eastAsia="en-US"/>
              </w:rPr>
              <w:t>Bitte geben Sie hier den Klassen- oder Teamnamen an</w:t>
            </w:r>
            <w:r/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ontaktperson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en Namen der Kontaktperson, deren Tel.Nr. und e-mail-Adress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Projekttitel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Titel Ihres  FairYoungStyria-Projekts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Thematische </w:t>
              <w:br/>
              <w:t>Schwerpunkt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rPr>
                <w:sz w:val="10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6_4017587667"/>
            <w:bookmarkStart w:id="1" w:name="__Fieldmark__6_4017587667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lobale Fairness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7_4017587667"/>
            <w:bookmarkStart w:id="3" w:name="__Fieldmark__7_4017587667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Fairer Handel  /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8_4017587667"/>
            <w:bookmarkStart w:id="5" w:name="__Fieldmark__8_4017587667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Gerechtigkeit</w:t>
            </w:r>
          </w:p>
          <w:p>
            <w:pPr>
              <w:pStyle w:val="Normal"/>
              <w:spacing w:lineRule="auto" w:line="276"/>
              <w:rPr>
                <w:sz w:val="1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6" w:name="__Fieldmark__9_4017587667"/>
            <w:bookmarkStart w:id="7" w:name="__Fieldmark__9_4017587667"/>
            <w:bookmarkEnd w:id="7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Nachhaltigkeit  /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8" w:name="__Fieldmark__10_4017587667"/>
            <w:bookmarkStart w:id="9" w:name="__Fieldmark__10_4017587667"/>
            <w:bookmarkEnd w:id="9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ntwicklungszusammenarbeit  /  </w:t>
              <w:br/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10" w:name="__Fieldmark__11_4017587667"/>
            <w:bookmarkStart w:id="11" w:name="__Fieldmark__11_4017587667"/>
            <w:bookmarkEnd w:id="1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Armutsreduktion</w:t>
            </w:r>
          </w:p>
        </w:tc>
      </w:tr>
      <w:tr>
        <w:trPr>
          <w:trHeight w:val="7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Kurzbeschreibung 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Inhalte des Aktionstages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ie Inhalte Ihres FairYoungStyria-Aktionstages bzw. Projektes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i/>
          <w:i/>
          <w:sz w:val="22"/>
          <w:lang w:val="de-DE" w:eastAsia="en-US"/>
        </w:rPr>
      </w:pPr>
      <w:r>
        <w:rPr>
          <w:i/>
          <w:sz w:val="22"/>
          <w:lang w:val="de-DE" w:eastAsia="en-US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70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Gemeinsames Handeln</w:t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die </w:t>
            </w:r>
            <w:r>
              <w:rPr>
                <w:sz w:val="22"/>
                <w:szCs w:val="22"/>
                <w:u w:val="single"/>
                <w:lang w:val="de-DE" w:eastAsia="en-US"/>
              </w:rPr>
              <w:t>SchülerInnen</w:t>
            </w:r>
            <w:r>
              <w:rPr>
                <w:sz w:val="22"/>
                <w:szCs w:val="22"/>
                <w:lang w:val="de-DE" w:eastAsia="en-US"/>
              </w:rPr>
              <w:t xml:space="preserve"> in der Organisation und Durchführung des 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0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SchülerInnen am FairYoungStyria-Aktionstag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LehrerInne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engagieren sich </w:t>
            </w:r>
            <w:r>
              <w:rPr>
                <w:sz w:val="22"/>
                <w:szCs w:val="22"/>
                <w:u w:val="single"/>
                <w:lang w:val="de-DE" w:eastAsia="en-US"/>
              </w:rPr>
              <w:t>Eltern</w:t>
            </w:r>
            <w:r>
              <w:rPr>
                <w:sz w:val="22"/>
                <w:szCs w:val="22"/>
                <w:lang w:val="de-DE" w:eastAsia="en-US"/>
              </w:rPr>
              <w:t xml:space="preserve"> in der </w:t>
              <w:br/>
              <w:t xml:space="preserve">Organisation und Durchführung des </w:t>
              <w:br/>
              <w:t>FairStyria-Aktionstages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der LehrerIn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26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werden </w:t>
            </w:r>
            <w:r>
              <w:rPr>
                <w:sz w:val="22"/>
                <w:szCs w:val="22"/>
                <w:u w:val="single"/>
                <w:lang w:val="de-DE" w:eastAsia="en-US"/>
              </w:rPr>
              <w:t>externe Organisationen</w:t>
            </w:r>
            <w:r>
              <w:rPr>
                <w:sz w:val="22"/>
                <w:szCs w:val="22"/>
                <w:lang w:val="de-DE" w:eastAsia="en-US"/>
              </w:rPr>
              <w:t xml:space="preserve"> (z.B. EZA-Vereine, entwicklungspolitische Mediatheken),  aus dem Schulumfeld in die Organisation und Durchführung des </w:t>
              <w:br/>
              <w:t>FairStyria-Aktionstages eingebun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beschreiben Sie hier das Engagement externer Organisationen am FairYoungStyria-Aktionstag)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90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Projektmanagement</w:t>
            </w:r>
          </w:p>
        </w:tc>
      </w:tr>
      <w:tr>
        <w:trPr>
          <w:trHeight w:val="36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Ziele und welche Auswirkungen mit dem FairStyria-Aktionstag verfolgt werd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die Ziele des FairYoungStyria-Aktionstages, und welche Auswirkungen Sie sich erwarten werd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761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Welche Aktivitäten und Veranstaltungsbausteine sind für den FairStyria-Aktionstag geplant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die Aktivitäten und Veranstaltungsbausteine für den FairYoungStyria-Aktionsta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25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ufgaben werden von wem übernommen?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bitte welche Aufgaben von wem übernommen werden?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Evaluation und Reflexion</w:t>
            </w:r>
          </w:p>
        </w:tc>
      </w:tr>
      <w:tr>
        <w:trPr>
          <w:trHeight w:val="3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ie ist die Evaluation geplant? Wie wird beurteilt ob die Ziele erreicht werd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Evaluat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3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 xml:space="preserve">Wie ist die Reflexion geplant? 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wie die Reflexion zum FairYoungStyria-Aktionstag ausseh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Nachhaltigkeit</w:t>
            </w:r>
          </w:p>
        </w:tc>
      </w:tr>
      <w:tr>
        <w:trPr>
          <w:trHeight w:val="37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nachhaltigen Spuren wird der FairStyria-Schulaktionstag hinterlassen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bitte in wie weit der FairYoungStyria-Aktionstag nachhaltig sei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34"/>
      </w:tblGrid>
      <w:tr>
        <w:trPr>
          <w:trHeight w:val="255" w:hRule="atLeast"/>
        </w:trPr>
        <w:tc>
          <w:tcPr>
            <w:tcW w:w="9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b/>
                <w:sz w:val="22"/>
                <w:szCs w:val="22"/>
                <w:lang w:val="de-DE" w:eastAsia="en-US"/>
              </w:rPr>
              <w:t>Öffentliche Wahrnehmung</w:t>
            </w:r>
          </w:p>
        </w:tc>
      </w:tr>
      <w:tr>
        <w:trPr>
          <w:trHeight w:val="4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Welche Aktivitäten zur Steigerung der Wahrnehmung in der Öffentlichkeit werden gesetzt?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eschreiben Sie hier wie das Engagement der SchülerInnen/ der Schule nach außen getragen wird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552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 w:eastAsia="en-US"/>
      </w:rPr>
    </w:pPr>
    <w:r>
      <w:rPr>
        <w:lang w:val="de-DE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55015</wp:posOffset>
          </wp:positionH>
          <wp:positionV relativeFrom="paragraph">
            <wp:posOffset>-302895</wp:posOffset>
          </wp:positionV>
          <wp:extent cx="7474585" cy="10652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74585" cy="1065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9:00Z</dcterms:created>
  <dc:creator>Michael</dc:creator>
  <dc:description>Blabla</dc:description>
  <cp:keywords/>
  <dc:language>en-US</dc:language>
  <cp:lastModifiedBy>Maria Elßer-Eibel</cp:lastModifiedBy>
  <cp:lastPrinted>2011-09-30T14:52:00Z</cp:lastPrinted>
  <dcterms:modified xsi:type="dcterms:W3CDTF">2013-01-08T09:30:00Z</dcterms:modified>
  <cp:revision>11</cp:revision>
  <dc:subject/>
  <dc:title/>
</cp:coreProperties>
</file>